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Ich schneide die 9 Karten aus.  Ich klebe dann die 3 Karten, die zusammenpassen.</w:t>
      </w:r>
    </w:p>
    <w:tbl>
      <w:tblPr>
        <w:tblW w:w="7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386"/>
      </w:tblGrid>
      <w:tr>
        <w:trPr>
          <w:trHeight w:val="2639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386"/>
      </w:tblGrid>
      <w:tr>
        <w:trPr>
          <w:trHeight w:val="2727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386"/>
      </w:tblGrid>
      <w:tr>
        <w:trPr>
          <w:trHeight w:val="2731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de-DE" w:eastAsia="en-US"/>
        </w:rPr>
      </w:pPr>
      <w:r>
        <w:rPr>
          <w:rFonts w:cs="Arial" w:ascii="Arial" w:hAnsi="Arial"/>
          <w:b/>
          <w:sz w:val="28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765</wp:posOffset>
                </wp:positionH>
                <wp:positionV relativeFrom="paragraph">
                  <wp:posOffset>323215</wp:posOffset>
                </wp:positionV>
                <wp:extent cx="1095375" cy="1085850"/>
                <wp:effectExtent l="11430" t="14605" r="10795" b="6350"/>
                <wp:wrapNone/>
                <wp:docPr id="1" name="Triangle isocè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08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iangle isocèle 16" fillcolor="#5b9bd5" stroked="t" o:allowincell="f" style="position:absolute;margin-left:251.95pt;margin-top:25.45pt;width:86.2pt;height:85.45pt;mso-wrap-style:none;v-text-anchor:middle" type="_x0000_t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tbl>
      <w:tblPr>
        <w:tblW w:w="7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386"/>
      </w:tblGrid>
      <w:tr>
        <w:trPr>
          <w:trHeight w:val="2139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5240</wp:posOffset>
                  </wp:positionV>
                  <wp:extent cx="668020" cy="710565"/>
                  <wp:effectExtent l="0" t="0" r="0" b="0"/>
                  <wp:wrapNone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Ecken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en-US"/>
              </w:rPr>
              <mc:AlternateContent>
                <mc:Choice Requires="wpg">
                  <w:drawing>
                    <wp:anchor behindDoc="0" distT="0" distB="0" distL="102870" distR="102870" simplePos="0" locked="0" layoutInCell="1" allowOverlap="1" relativeHeight="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80975</wp:posOffset>
                      </wp:positionV>
                      <wp:extent cx="1202055" cy="779780"/>
                      <wp:effectExtent l="0" t="0" r="0" b="0"/>
                      <wp:wrapNone/>
                      <wp:docPr id="3" name="Groupe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2040" cy="779760"/>
                                <a:chOff x="0" y="0"/>
                                <a:chExt cx="1202040" cy="77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63000"/>
                                  <a:ext cx="1095480" cy="6696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108440" y="6861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2960" y="129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12" style="position:absolute;margin-left:11.6pt;margin-top:-13.2pt;width:92.6pt;height:59.35pt" coordorigin="232,-264" coordsize="1852,118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Connecteur droit avec flèche 13" stroked="t" o:allowincell="t" style="position:absolute;left:430;top:125;width:1724;height:1053;rotation:25" type="_x0000_t32">
                        <v:stroke color="#00b0f0" weight="38160" joinstyle="miter" endcap="flat"/>
                        <v:fill o:detectmouseclick="t" on="false"/>
                        <w10:wrap type="none"/>
                      </v:shape>
                      <v:oval id="shape_0" ID="Ellipse 14" fillcolor="red" stroked="f" o:allowincell="t" style="position:absolute;left:1957;top:795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  <v:oval id="shape_0" ID="Ellipse 15" fillcolor="red" stroked="f" o:allowincell="t" style="position:absolute;left:232;top:-265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Seiten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 DREIECK</w:t>
            </w:r>
          </w:p>
        </w:tc>
      </w:tr>
      <w:tr>
        <w:trPr>
          <w:trHeight w:val="2212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102870" distR="102870" simplePos="0" locked="0" layoutInCell="1" allowOverlap="1" relativeHeight="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71145</wp:posOffset>
                      </wp:positionV>
                      <wp:extent cx="1202055" cy="779780"/>
                      <wp:effectExtent l="0" t="0" r="0" b="0"/>
                      <wp:wrapNone/>
                      <wp:docPr id="4" name="Groupe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2040" cy="779760"/>
                                <a:chOff x="0" y="0"/>
                                <a:chExt cx="1202040" cy="77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63000"/>
                                  <a:ext cx="1095480" cy="6696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108440" y="6861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2960" y="129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12" style="position:absolute;margin-left:6.4pt;margin-top:22.4pt;width:92.6pt;height:59.35pt" coordorigin="128,448" coordsize="1852,1187">
                      <v:shape id="shape_0" ID="Connecteur droit avec flèche 13" stroked="t" o:allowincell="t" style="position:absolute;left:325;top:837;width:1724;height:1053;rotation:25" type="_x0000_t32">
                        <v:stroke color="#00b0f0" weight="38160" joinstyle="miter" endcap="flat"/>
                        <v:fill o:detectmouseclick="t" on="false"/>
                        <w10:wrap type="none"/>
                      </v:shape>
                      <v:oval id="shape_0" ID="Ellipse 14" fillcolor="red" stroked="f" o:allowincell="t" style="position:absolute;left:1852;top:1507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  <v:oval id="shape_0" ID="Ellipse 15" fillcolor="red" stroked="f" o:allowincell="t" style="position:absolute;left:127;top:447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Seiten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434975</wp:posOffset>
                  </wp:positionV>
                  <wp:extent cx="668020" cy="710565"/>
                  <wp:effectExtent l="0" t="0" r="0" b="0"/>
                  <wp:wrapNone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Seiten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84200</wp:posOffset>
                      </wp:positionV>
                      <wp:extent cx="1259205" cy="486410"/>
                      <wp:effectExtent l="52070" t="250825" r="52070" b="250825"/>
                      <wp:wrapNone/>
                      <wp:docPr id="6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89800">
                                <a:off x="0" y="0"/>
                                <a:ext cx="12592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#5b9bd5" stroked="t" o:allowincell="t" style="position:absolute;margin-left:6.4pt;margin-top:45.95pt;width:99.1pt;height:38.25pt;mso-wrap-style:none;v-text-anchor:middle;rotation:25">
                      <v:fill o:detectmouseclick="t" type="solid" color2="#a4642a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das VIERECK</w:t>
            </w:r>
          </w:p>
        </w:tc>
      </w:tr>
      <w:tr>
        <w:trPr>
          <w:trHeight w:val="2371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97180</wp:posOffset>
                      </wp:positionV>
                      <wp:extent cx="749300" cy="749300"/>
                      <wp:effectExtent l="127635" t="127635" r="127635" b="127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3981600">
                                <a:off x="0" y="0"/>
                                <a:ext cx="749160" cy="74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5b9bd5" stroked="t" o:allowincell="t" style="position:absolute;margin-left:20.85pt;margin-top:23.4pt;width:58.95pt;height:58.95pt;mso-wrap-style:none;v-text-anchor:middle;rotation:66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das RECHTECK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102870" distR="102870" simplePos="0" locked="0" layoutInCell="1" allowOverlap="1" relativeHeight="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93040</wp:posOffset>
                      </wp:positionV>
                      <wp:extent cx="1202055" cy="779780"/>
                      <wp:effectExtent l="0" t="0" r="0" b="0"/>
                      <wp:wrapNone/>
                      <wp:docPr id="8" name="Groupe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2040" cy="779760"/>
                                <a:chOff x="0" y="0"/>
                                <a:chExt cx="1202040" cy="77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63000"/>
                                  <a:ext cx="1095480" cy="6696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108440" y="6861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2960" y="129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12" style="position:absolute;margin-left:9.35pt;margin-top:16.25pt;width:92.6pt;height:59.35pt" coordorigin="187,325" coordsize="1852,1187">
                      <v:shape id="shape_0" ID="Connecteur droit avec flèche 13" stroked="t" o:allowincell="t" style="position:absolute;left:384;top:714;width:1724;height:1053;rotation:25" type="_x0000_t32">
                        <v:stroke color="#00b0f0" weight="38160" joinstyle="miter" endcap="flat"/>
                        <v:fill o:detectmouseclick="t" on="false"/>
                        <w10:wrap type="none"/>
                      </v:shape>
                      <v:oval id="shape_0" ID="Ellipse 14" fillcolor="red" stroked="f" o:allowincell="t" style="position:absolute;left:1911;top:1384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  <v:oval id="shape_0" ID="Ellipse 15" fillcolor="red" stroked="f" o:allowincell="t" style="position:absolute;left:186;top:324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Seiten 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324485</wp:posOffset>
                  </wp:positionV>
                  <wp:extent cx="668020" cy="710565"/>
                  <wp:effectExtent l="0" t="0" r="0" b="0"/>
                  <wp:wrapNone/>
                  <wp:docPr id="9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4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Eck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160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55:00Z</dcterms:created>
  <dc:creator>nicolas pinel</dc:creator>
  <dc:description/>
  <cp:keywords/>
  <dc:language>en-US</dc:language>
  <cp:lastModifiedBy>ecole</cp:lastModifiedBy>
  <dcterms:modified xsi:type="dcterms:W3CDTF">2019-08-16T11:55:00Z</dcterms:modified>
  <cp:revision>2</cp:revision>
  <dc:subject/>
  <dc:title/>
</cp:coreProperties>
</file>